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generator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 constant COPYRIGHT_SHORT =&gt; &lt;&lt;EOF;</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Test::Unit Version $Test::Unit::VERSION (c) 2000-2002, 2005 Christian Lemburg, Brian Ewins, et. a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0:00Z</dcterms:created>
  <dc:creator>Navia</dc:creator>
  <dc:description/>
  <cp:keywords/>
  <dc:language>en-US</dc:language>
  <cp:lastModifiedBy>yanglijin</cp:lastModifiedBy>
  <dcterms:modified xsi:type="dcterms:W3CDTF">2020-01-17T0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LTZza36HYiCJVoj1f9r0uOVIYbmsPj6UeeybGxZtjerEMFzkIgyvBBsuDHSOeWbTv5Suz
blKrZ5QfaOLPF88rAZGvjzCPyiZ04LPDTOg+em56POrAmpler9BjJQXeMqgGjCYXQl3LQq81
jpV23F0NYiva1o5zZyl9kq62Tv0eIPsQU5VDdwo1d8ZrM4t4Xfzyg87SKqKIx10hlRUjbvEQ
W7h8ie5xAgxiwnghmA</vt:lpwstr>
  </property>
  <property fmtid="{D5CDD505-2E9C-101B-9397-08002B2CF9AE}" pid="3" name="_2015_ms_pID_7253431">
    <vt:lpwstr>pmLSui4Z/Qk0fYN6UQo4ttvZpoHFqwKUjZ3NQapRl0I1ffRu/i2c5d
ywwXa4k1cfcjCXY8BoL79Y2GORl+CaTGcmWulZ4xnvFkYFakxezXWF72/f8hMHfRHO/wjLBG
/KLKBBQGguEsMhFgNorWKUb05F0n0cEalXLHa26Ho4dqP/Tm2xQgbkLbP2MThf56L+bXoM8c
tkKpB4/aHNDhSvomxfeDEVCGnCw07ubsfIFn</vt:lpwstr>
  </property>
  <property fmtid="{D5CDD505-2E9C-101B-9397-08002B2CF9AE}" pid="4" name="_2015_ms_pID_7253431_00">
    <vt:lpwstr>_2015_ms_pID_7253431</vt:lpwstr>
  </property>
  <property fmtid="{D5CDD505-2E9C-101B-9397-08002B2CF9AE}" pid="5" name="_2015_ms_pID_7253432">
    <vt:lpwstr>Or8wg0+bSrRwEf1KhcxeyGTKwdTpqF/aLSd5
9u3nhsO7E4V+KgReYFBgNCUODTXDJDqXdbO8M4Ctcw9Xvi278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